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098017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TextBody"/>
        <w:spacing w:lineRule="atLeast" w:line="24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jc w:val="both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right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lang w:val="ro-RO"/>
        </w:rPr>
        <w:t xml:space="preserve"> </w:t>
      </w:r>
      <w:r>
        <w:rPr>
          <w:sz w:val="22"/>
          <w:szCs w:val="22"/>
          <w:lang w:val="ro-RO"/>
        </w:rPr>
        <w:t>Proiect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CIZIE nr.03/0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n                    2019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„</w:t>
      </w:r>
      <w:r>
        <w:rPr>
          <w:sz w:val="24"/>
          <w:szCs w:val="24"/>
          <w:lang w:val="ro-RO"/>
        </w:rPr>
        <w:t>Cu privire la executarea</w:t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 xml:space="preserve">bugetului raional pentru 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semestrul I al anului 2019”</w:t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</w:t>
      </w:r>
      <w:r>
        <w:rPr>
          <w:sz w:val="24"/>
          <w:szCs w:val="24"/>
          <w:lang w:val="ro-RO"/>
        </w:rPr>
        <w:t>În conformitate cu art.29 (1-3), Legea nr.397 din 16.10.2003 ,,Privind finanţele publice locale”, art.43, Legea nr.436 – XVI din 28.12.2006 ,,Privind administraţia publică locală, art.72 (1, Legea Parlamentului nr.181 din 25.07.2014 „Finanţelor publice şi responsabilităţii bugetar- fiscale”, Legea Bugetului de Stat nr.303 din 11 noiembrie 2018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raional</w:t>
      </w:r>
      <w:r>
        <w:rPr>
          <w:b/>
          <w:sz w:val="24"/>
          <w:szCs w:val="24"/>
          <w:lang w:val="ro-RO"/>
        </w:rPr>
        <w:t>, DECIDE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e ia act de informația cu privire la executarea bugetului raional pentru semestrul I al anului 2019 (anexa nr.1)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aprobă executarea bugetului raional pentru semestrul I al anului 2019 la resurse generale şi colectate în sumă de  91230,3 mii lei (anexa nr.2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  <w:lang w:val="ro-RO"/>
        </w:rPr>
        <w:t>Se aprobă volumul cheltuielilor pe grupe funcționale, programe și subprograme în sumă de 88494,3 mii lei (anexa nr.3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desemnează responsabil de executarea prezentei decizii  dl Iurie Urzică, preşedinte al raionulu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trolul executării prezentei decizii se pune în sarcina comisiilor de specialitate.</w:t>
      </w:r>
    </w:p>
    <w:p>
      <w:pPr>
        <w:pStyle w:val="Normal"/>
        <w:spacing w:lineRule="auto" w:line="276"/>
        <w:ind w:left="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Preşedinte al şedinţei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>Consiliului raional                 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>Aparatul preşedintelui raionului                                               A.Petraşescu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</w:t>
      </w:r>
      <w:r>
        <w:rPr>
          <w:b/>
          <w:sz w:val="24"/>
          <w:szCs w:val="24"/>
          <w:lang w:val="ro-RO"/>
        </w:rPr>
        <w:t xml:space="preserve">Șef Direcția finanțe                                                                     A. Tăbîrța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ro-RO"/>
        </w:rPr>
        <w:t xml:space="preserve">        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</w:t>
      </w:r>
      <w:r>
        <w:rPr>
          <w:b/>
          <w:sz w:val="24"/>
          <w:szCs w:val="24"/>
          <w:lang w:val="ro-RO"/>
        </w:rPr>
        <w:t>Consiliului raional                                                          R. Postolachi</w:t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44:00Z</dcterms:created>
  <dc:creator>statia1</dc:creator>
  <dc:description/>
  <cp:keywords/>
  <dc:language>en-US</dc:language>
  <cp:lastModifiedBy>user</cp:lastModifiedBy>
  <cp:lastPrinted>2018-07-02T21:53:00Z</cp:lastPrinted>
  <dcterms:modified xsi:type="dcterms:W3CDTF">2019-07-16T13:36:00Z</dcterms:modified>
  <cp:revision>4</cp:revision>
  <dc:subject/>
  <dc:title/>
</cp:coreProperties>
</file>